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center"/>
        <w:rPr>
          <w:rFonts w:ascii="Microsoft Sans Serif" w:hAnsi="Microsoft Sans Serif" w:cs="Microsoft Sans Serif"/>
          <w:iCs/>
          <w:color w:val="FF00FF"/>
          <w:sz w:val="24"/>
          <w:szCs w:val="24"/>
        </w:rPr>
      </w:pPr>
      <w:r>
        <w:rPr>
          <w:bCs/>
          <w:sz w:val="24"/>
          <w:szCs w:val="24"/>
        </w:rPr>
        <w:t>LEI N.º  266/2006 DE 14/12/2006, PUBLICADA EM 15/12/2006</w:t>
      </w:r>
    </w:p>
    <w:p>
      <w:pPr>
        <w:pStyle w:val="Header"/>
        <w:spacing w:before="48" w:after="48"/>
        <w:ind w:firstLine="2835"/>
        <w:rPr>
          <w:rFonts w:ascii="Microsoft Sans Serif" w:hAnsi="Microsoft Sans Serif" w:cs="Microsoft Sans Serif"/>
          <w:bCs/>
          <w:iCs/>
          <w:color w:val="FF00FF"/>
          <w:sz w:val="24"/>
          <w:szCs w:val="24"/>
        </w:rPr>
      </w:pPr>
      <w:r>
        <w:rPr>
          <w:rFonts w:cs="Microsoft Sans Serif" w:ascii="Microsoft Sans Serif" w:hAnsi="Microsoft Sans Serif"/>
          <w:bCs/>
          <w:iCs/>
          <w:color w:val="FF00FF"/>
          <w:sz w:val="24"/>
          <w:szCs w:val="24"/>
        </w:rPr>
      </w:r>
    </w:p>
    <w:p>
      <w:pPr>
        <w:pStyle w:val="TextBodyIndent"/>
        <w:spacing w:before="48" w:after="48"/>
        <w:ind w:left="1701" w:hanging="0"/>
        <w:rPr>
          <w:bCs/>
          <w:szCs w:val="24"/>
        </w:rPr>
      </w:pPr>
      <w:r>
        <w:rPr>
          <w:bCs/>
          <w:szCs w:val="24"/>
        </w:rPr>
        <w:t xml:space="preserve">Estima a Receita e fixa Despesa do Município de Quarto Centenário </w:t>
      </w:r>
    </w:p>
    <w:p>
      <w:pPr>
        <w:pStyle w:val="TextBodyIndent"/>
        <w:spacing w:before="48" w:after="48"/>
        <w:ind w:left="1701" w:hanging="0"/>
        <w:rPr/>
      </w:pPr>
      <w:r>
        <w:rPr>
          <w:bCs/>
          <w:szCs w:val="24"/>
        </w:rPr>
        <w:t>Estado do Paraná, para o exercício financeiro de 2007.</w:t>
      </w:r>
    </w:p>
    <w:p>
      <w:pPr>
        <w:pStyle w:val="Normal"/>
        <w:spacing w:before="48" w:after="48"/>
        <w:ind w:firstLine="141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cuodecorpodetexto2"/>
        <w:spacing w:lineRule="auto" w:line="240" w:before="48" w:after="48"/>
        <w:rPr>
          <w:bCs/>
        </w:rPr>
      </w:pPr>
      <w:r>
        <w:rPr/>
        <w:t>A CÂMARA MUNICIPAL DE QUARTO CENTENÁRIO, Estado do Paraná, aprovou e eu, REINALDO KRACHINSKI, Prefeito Municipal, sanciono a seguinte LEI:</w:t>
      </w:r>
    </w:p>
    <w:p>
      <w:pPr>
        <w:pStyle w:val="Recuodecorpodetexto2"/>
        <w:spacing w:lineRule="auto" w:line="240" w:before="48" w:after="48"/>
        <w:rPr>
          <w:bCs/>
        </w:rPr>
      </w:pPr>
      <w:r>
        <w:rPr>
          <w:bCs/>
        </w:rPr>
      </w:r>
    </w:p>
    <w:p>
      <w:pPr>
        <w:pStyle w:val="Recuodecorpodetexto2"/>
        <w:spacing w:lineRule="auto" w:line="240" w:before="48" w:after="48"/>
        <w:rPr/>
      </w:pPr>
      <w:r>
        <w:rPr>
          <w:bCs/>
        </w:rPr>
        <w:t>Art. 1</w:t>
      </w:r>
      <w:r>
        <w:rPr>
          <w:rFonts w:eastAsia="Arial MT Black;Arial Black" w:cs="Arial MT Black;Arial Black" w:ascii="Arial MT Black;Arial Black" w:hAnsi="Arial MT Black;Arial Black"/>
          <w:bCs/>
        </w:rPr>
        <w:t>°</w:t>
      </w:r>
      <w:r>
        <w:rPr>
          <w:bCs/>
        </w:rPr>
        <w:t> O Orçamento-Programa do Município de Quarto Centenário, Estado do Paraná, para o exercício financeiro de 2007, discriminado pelos Anexos integrantes desta Lei Estima a Receita na importância de R$ 11.000.000,00 (Onze milhões de reais), e Fixa a Despesa em igual importância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2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/>
        <w:t> A Receita será realizada mediante arrecadação de tributo, taxas, contribuição de melhorias, rendas, contribuições, receitas de serviços, transferências constitucionais e voluntárias, outras receitas de capital, na forma da legislação vigente e de acordo com o seguinte desdobramento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513"/>
        <w:gridCol w:w="567"/>
        <w:gridCol w:w="141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ORÇAMENTÁ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0.00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CORR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.650.00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TRIBUTÁ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00.00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CONTRIBUIÇÕ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0.00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PATRIMON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FERÊNCIAS CORRE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000.00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RECEITAS CORRE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00.00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 DE CA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600.00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850.00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RECEITAS DE CA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.50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7482"/>
        <w:gridCol w:w="567"/>
        <w:gridCol w:w="1418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left="-70" w:firstLine="7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ITAS POR FONTES DE RECURS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URSOS ORDINÁRIOS (LIVRES) – EXERCÍCIO CORR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6.953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YALTIES E OUTRAS COMPENSAÇÕES FINANCEIRAS NÃO PREVIDENCIÁR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IBUIÇÃO DE ILUMINAÇÃO PÚBLICA, ART 147-A C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DE (LEI 10864/04, ART. 1º 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6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4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% SOBRE TRANSFERÊNCIAS CONSTITUCIONAI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 SOBRE DEMAIS IMPOSTOS VINCULADOS À EDUC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LARIO EDUC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LIMENTAÇÃO ESCO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POIO AO TRANSPORTE ESCO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DINHEIRO DIRETO NA ESC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CONVÊNIO TRANSPORTE ESCO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EDUCAÇÃO / PNAC – CRE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AB / AÇÕES DE SAÚ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RECEITAS VINCULADAS (EC 29/00 - 15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29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DIA E ALTA COMPLEXIDADE / AÇÕES ESTRATÉGICAS - AÇÕES DE SAÚ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XA DE VIGILÂNCIA SANITÁ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ROGRAMA SAUDE DA FAMI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ROGRAMA SAÚDE BUC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ROGRAMA DE VIGILÂNCIA SANITÁ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ROGRAMA AGENTES COMUNITÁRIOS DE SAÚ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ROGRAMA TETO FINANCEIRO DE EPIDEMIOLOGIA E CONTROLE DE DOENÇ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/>
            </w:pPr>
            <w:r>
              <w:rPr>
                <w:bCs/>
                <w:sz w:val="22"/>
                <w:szCs w:val="22"/>
              </w:rPr>
              <w:t>SAÚDE / PROGRAMA SAÚDE DA FAMÍLIA – COMPLEMENT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A DE ATENÇÃO BÁSICA A INFÂ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CENTRO CULTU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PERAÇÃO DE CRÉDITO – PAVIMENTAÇÃO DE VIAS PÚBLICA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LANO DIRE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AQUISIÇÃO DE EQUIPAMEN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/>
      </w:pPr>
      <w:r>
        <w:rPr>
          <w:bCs/>
          <w:sz w:val="24"/>
          <w:szCs w:val="24"/>
        </w:rPr>
        <w:t>A classificação das Receitas e das fontes obedece às normas vigentes da Secretaria do Tesouro Nacional – STN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3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- A Despesa será realizada seguindo a discriminação constante dos quadros que integram esta Lei, e terá o seguinte desdobramento: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513"/>
        <w:gridCol w:w="56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Q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CATEG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CORR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4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SSOAL E ENCARGOS SOCIA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51.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ROS E ENCARGOS DA DIVI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RAS DESPESAS CORRE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918.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DE CAPI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VESTIMEN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11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ORTIZ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6916"/>
        <w:gridCol w:w="566"/>
        <w:gridCol w:w="1486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S POR FONTES DE RECURS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URSOS ORDINÁRIOS (LIVRES) – EXERCÍCIO CORREN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753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YALTIES E OUTRAS COMPENSAÇÕES FINANCEIRAS NÃO PREVIDENCIÁRI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IBUIÇÃO DE ILUMINAÇÃO PÚBLICA, ART 147-A C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DE (LEI 10864/04, ART. 1º B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6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DEF 40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% SOBRE TRANSFERÊNCIAS CONSTITUCIONAIS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% SOBRE DEMAIS IMPOSTOS VINCULADOS À EDUCAÇÃ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LARIO EDUCAÇÃ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LIMENTAÇÃO ESCOLA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NACIONAL DE APOIO AO TRANSPORTE ESCOLA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ROGRAMA DINHEIRO DIRETO NA ESCO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CONVÊNIO TRANSPORTE ESCOLA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 / PNAC – CRECH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AB / AÇÕES DE SAÚD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RECEITAS VINCULADAS (EC 29/00 - 15%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29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ÉDIA E ALTA COMPLEXIDADE / AÇÕES ESTRATÉGICAS - AÇÕES DE SAÚD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XA DE VIGILÂNCIA SANITÁR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ROGRAMA SAUDE DA FAMIL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ROGRAMA SAÚDE BUC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ROGRAMA DE VIGILÂNCIA SANITÁR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ROGRAMA AGENTES COMUNITÁRIOS DE SAÚD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ROGRAMA TETO FINANCEIRO DE EPIDEMIOLOGIA E CONTROLE DE DOENÇA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 / PROGRAMA SAÚDE DA FAMÍLIA – COMPLEMENTAÇÃ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A DE ATENÇÃO BÁSICA A INFÂNC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CENTRO CULTURA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PERAÇÃO DE CRÉDITO – PAVIMENTAÇÃO DE VIAS PÚBLICAS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PLANO DIRETO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5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ÇÃO DE CRÉDITO – AQUISIÇÃO DE EQUIPAMENTO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.000,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ind w:left="1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45"/>
        <w:gridCol w:w="567"/>
        <w:gridCol w:w="1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ÓRGÃ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1.0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napToGrid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ÃO LEGISLAT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ÂMARA MUNICIP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0.00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napToGrid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ÓRGÃO EXECUT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5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VERNO MUNICIP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ORDENADORIA GERAL DE GOVE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URADORIA GERAL DO MUNICÍP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ESSORIA DE COMUNIC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DMINISTR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FAZEN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SAÚ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97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ÇÃO SO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1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EDUCAÇÃO, CULTURA, ESPORTE E LAZ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0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O PLANEJAMENTO, OBRAS E SERVIÇOS PÚBLIC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A AGRICULTURA E MEIO AMBI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ETARIA MUNICIPAL DO DESENVOLVIMENTO ECONÔM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.000,00</w:t>
            </w:r>
          </w:p>
        </w:tc>
      </w:tr>
    </w:tbl>
    <w:p>
      <w:pPr>
        <w:pStyle w:val="Artigo"/>
        <w:widowControl w:val="false"/>
        <w:spacing w:before="48" w:after="48"/>
        <w:ind w:left="284" w:firstLine="28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45"/>
        <w:gridCol w:w="567"/>
        <w:gridCol w:w="1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ÓD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ESA POR FUN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11.0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GISLA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>4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DICIÁ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MINISTR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59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GURANÇA PÚBL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SISTÈNCIA SO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1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Ú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97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BAL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UC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0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BANIS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86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E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RIC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ÚST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ÉRCIO E SERVIÇ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ERG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PO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PORTO E LAZ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CARGOS ESPECIA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ERVA DE CONTINGÊ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$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go"/>
              <w:widowControl w:val="false"/>
              <w:spacing w:before="48" w:after="48"/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.000,00</w:t>
            </w:r>
          </w:p>
        </w:tc>
      </w:tr>
    </w:tbl>
    <w:p>
      <w:pPr>
        <w:pStyle w:val="Artigo"/>
        <w:widowControl w:val="false"/>
        <w:spacing w:before="48" w:after="48"/>
        <w:ind w:hanging="0"/>
        <w:rPr/>
      </w:pPr>
      <w:r>
        <w:rPr>
          <w:bCs/>
          <w:sz w:val="24"/>
          <w:szCs w:val="24"/>
        </w:rPr>
        <w:t>A classificação das Despesas e fontes obedecerá às normas vigentes da Secretaria do Tesouro Nacional – STN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4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Fica o Poder Executivo autorizado a: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 xml:space="preserve">I – Atender ao disposto no Art. 13 da Lei de Diretrizes Orçamentárias n.º 256, de 20 de julho de 2006, para o Exercício de 2007, quanto aos Créditos Adicionais Suplementares e correção orçamentária para o exercício de 2007. 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II - Abrir Créditos Adicionais Suplementares e Especiais através de Decreto, utilizando como recurso o Excesso de Arrecadação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III - Abrir Créditos Adicionais Suplementares e Especiais através de Decreto, utilizando como recurso o Superávit financeiro do exercício de 2006.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V – Abrir Créditos Adicionais Especiais através de Decreto, utilizando como recurso o Superávit Financeiro efetivado proveniente dos Restos a Receber de 2006. 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 – remanejar créditos orçamentários entre as fontes de recursos quando necessários. 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Parágrafo Único  - Não se inclui no limite de suplementação estabelecida na Lei de Diretrizes Orçamentária – LDO, os créditos abertos por Decreto constantes dos itens II a V e Leis Específicas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5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Em decorrência ao disposto no artigo 66 e seu parágrafo, da Lei Federal nº 4.320, de 17 de março de 1964, fica o Poder Executivo Municipal autorizado a movimentar as dotações de pessoal e encargos sociais de uma para outra unidade para acudir eventual necessidade.</w:t>
      </w:r>
    </w:p>
    <w:p>
      <w:pPr>
        <w:pStyle w:val="Artigo"/>
        <w:widowControl w:val="false"/>
        <w:spacing w:before="48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Parágrafo Único  - As redistribuições de recursos da autorização contida neste artigo não serão computadas para efeito do limite fixado no inciso II do artigo 4º desta Lei.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6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As fontes de financiamento do orçamento de investimento, as fontes de recursos, as modalidades de aplicação e os identificadores de uso e de resultado primário, poderão ser modificados, justificadamente, para ás necessidades de execução orçamentária. </w:t>
      </w:r>
    </w:p>
    <w:p>
      <w:pPr>
        <w:pStyle w:val="Artigo"/>
        <w:widowControl w:val="false"/>
        <w:spacing w:before="48" w:after="48"/>
        <w:rPr/>
      </w:pPr>
      <w:r>
        <w:rPr>
          <w:bCs/>
          <w:sz w:val="24"/>
          <w:szCs w:val="24"/>
        </w:rPr>
        <w:t>Art. 7</w:t>
      </w:r>
      <w:r>
        <w:rPr>
          <w:rFonts w:eastAsia="Arial MT Black;Arial Black" w:cs="Arial MT Black;Arial Black" w:ascii="Arial MT Black;Arial Black" w:hAnsi="Arial MT Black;Arial Black"/>
          <w:bCs/>
          <w:sz w:val="24"/>
          <w:szCs w:val="24"/>
        </w:rPr>
        <w:t>°</w:t>
      </w:r>
      <w:r>
        <w:rPr>
          <w:bCs/>
          <w:sz w:val="24"/>
          <w:szCs w:val="24"/>
        </w:rPr>
        <w:t>  Esta Lei entra em vigor no dia 1º de janeiro de 2007, revogadas as disposições em contrário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ÇO MUNICIPAL “29 de Abril”</w:t>
      </w:r>
    </w:p>
    <w:p>
      <w:pPr>
        <w:pStyle w:val="Normal"/>
        <w:jc w:val="center"/>
        <w:rPr/>
      </w:pPr>
      <w:r>
        <w:rPr>
          <w:sz w:val="24"/>
        </w:rPr>
        <w:t>Quarto Centenário, 14 de Dezembro de 200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26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Heading1"/>
        <w:ind w:firstLine="3261"/>
        <w:rPr>
          <w:b w:val="false"/>
          <w:b w:val="false"/>
          <w:szCs w:val="24"/>
        </w:rPr>
      </w:pPr>
      <w:r>
        <w:rPr>
          <w:b w:val="false"/>
        </w:rPr>
        <w:t>REINALDO KRACHINSKI</w:t>
      </w:r>
    </w:p>
    <w:p>
      <w:pPr>
        <w:pStyle w:val="Heading1"/>
        <w:ind w:firstLine="3261"/>
        <w:rPr/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Prefeito Municipal</w:t>
      </w:r>
    </w:p>
    <w:p>
      <w:pPr>
        <w:pStyle w:val="Normal"/>
        <w:spacing w:before="48" w:after="48"/>
        <w:ind w:left="981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84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  <w:t>Avenida Raposo Tavares, 594 – Quarto Centenário – PR. – Fone/Fax.: (44) 3546 1109 – CEP.: 87365-000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ahoma" w:hAnsi="Tahoma" w:cs="Tahoma"/>
        <w:b/>
        <w:b/>
        <w:sz w:val="34"/>
      </w:rPr>
    </w:pPr>
    <w:r>
      <w:rPr>
        <w:rFonts w:cs="Tahoma" w:ascii="Tahoma" w:hAnsi="Tahoma"/>
        <w:b/>
        <w:sz w:val="34"/>
      </w:rPr>
      <w:t>MUNICÍPIO DE QUARTO CENTENÁRI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ESTADO DO PARANÁ CNPJ N.º 01.619.104/0001-41</w:t>
    </w:r>
  </w:p>
  <w:p>
    <w:pPr>
      <w:pStyle w:val="Header"/>
      <w:spacing w:before="48" w:after="48"/>
      <w:ind w:firstLine="2835"/>
      <w:rPr>
        <w:rFonts w:ascii="Tahoma" w:hAnsi="Tahoma" w:cs="Tahoma"/>
        <w:b/>
        <w:b/>
        <w:bCs/>
        <w:color w:val="FF0000"/>
        <w:sz w:val="24"/>
        <w:szCs w:val="24"/>
      </w:rPr>
    </w:pPr>
    <w:r>
      <w:rPr>
        <w:rFonts w:cs="Tahoma" w:ascii="Tahoma" w:hAnsi="Tahoma"/>
        <w:b/>
        <w:bCs/>
        <w:color w:val="FF0000"/>
        <w:sz w:val="24"/>
        <w:szCs w:val="24"/>
      </w:rPr>
    </w:r>
  </w:p>
  <w:p>
    <w:pPr>
      <w:pStyle w:val="Header"/>
      <w:ind w:right="360" w:hanging="0"/>
      <w:jc w:val="center"/>
      <w:rPr>
        <w:b/>
        <w:b/>
        <w:bCs/>
        <w:color w:val="FF0000"/>
        <w:sz w:val="24"/>
        <w:szCs w:val="24"/>
      </w:rPr>
    </w:pPr>
    <w:r>
      <w:rPr>
        <w:b/>
        <w:bCs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261"/>
      <w:jc w:val="both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8839" w:leader="dot"/>
      </w:tabs>
      <w:spacing w:before="360" w:after="0"/>
    </w:pPr>
    <w:rPr>
      <w:b/>
      <w:caps/>
    </w:rPr>
  </w:style>
  <w:style w:type="paragraph" w:styleId="Addressee">
    <w:name w:val="Envelope Address"/>
    <w:basedOn w:val="Normal"/>
    <w:pPr>
      <w:ind w:left="2835" w:hanging="0"/>
    </w:pPr>
    <w:rPr>
      <w:sz w:val="22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Artigo">
    <w:name w:val="artigo"/>
    <w:basedOn w:val="Normal"/>
    <w:qFormat/>
    <w:pPr>
      <w:ind w:firstLine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3261" w:hanging="1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 w:before="40" w:after="40"/>
      <w:ind w:firstLine="1418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360"/>
      <w:ind w:firstLine="1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3:27:00Z</dcterms:created>
  <dc:creator>R&amp;J INFORMATICA</dc:creator>
  <dc:description/>
  <cp:keywords/>
  <dc:language>en-US</dc:language>
  <cp:lastModifiedBy>pre</cp:lastModifiedBy>
  <cp:lastPrinted>2006-12-14T09:06:00Z</cp:lastPrinted>
  <dcterms:modified xsi:type="dcterms:W3CDTF">2007-09-28T14:54:00Z</dcterms:modified>
  <cp:revision>5</cp:revision>
  <dc:subject/>
  <dc:title>PROJETO DE LEI N° _____/97</dc:title>
</cp:coreProperties>
</file>